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75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ПАМ - ինքնականգի շարժաբերի հիմնանորոգման և շահագործման պահեստամասերի ձեռքբերման նպատակով կազմակերպված ԵՄ-ԳԱՊՁԲ-21/75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հունիսի 11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085"/>
        <w:gridCol w:w="1617"/>
        <w:gridCol w:w="1939"/>
        <w:gridCol w:w="1995"/>
        <w:gridCol w:w="2435"/>
      </w:tblGrid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ոմուտատոր ЮКЛЯ.423.149.01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իին թիթեղ ЮКЛЯ.723.412.00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իին թիթեղ ЮКЛЯ.723.412.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իին թիթեղ ЮКЛЯ.723.412.001-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աիին թիթեղЮКЛЯ.723.412.00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Շփակցող մեխանիզ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պակ զսպանակայ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ոճղակ հպակներո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Էլ. շարժիչ МАC-0,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Քսայուղ  Циатим 2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Յուղ И-20А ինդուստրիալ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րիթակ 3x50 - 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րիթակ 4x50 - 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Երիթակ 4x70 - 00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Դիզելային  վառելիք ամառայ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Լաքապատ գործվածք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մբրիկ 3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եմբրիկ 4 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Կարի թել X/Б N 1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արարի Վրձին  40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ներկ էմալ ПФ-1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Փաթույթալար ПЭВ1 -0,5մ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 МГШВ-0,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ի ծայրոց M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աղորդալարի ծայրոց M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Մեկուսիչ ժապավեն ՊՎԽ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աթուղթ N180   (կտորի հիմքո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Հղկաթուղթ N100   (կտորի հիմքով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Թուղթ տրանսֆորմատորայի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  <w:t>*24-26 չափաբաժինների մասով վարվել են միաժամմանակյա բանակցություններ։ Արդյունքում հայտարարվել են չկայացած՝ հիմք ընդունելով գնումների մասին ՀՀ օրենքի 37-րդ հոդվածի 1-ին մասի 1-ին կետով սահմանված պահանջները։</w:t>
      </w:r>
    </w:p>
    <w:p>
      <w:pPr>
        <w:pStyle w:val="BodyTextIndent2"/>
        <w:ind w:left="5040" w:firstLine="720"/>
        <w:jc w:val="center"/>
        <w:rPr>
          <w:rFonts w:ascii="GHEA Grapalat" w:hAnsi="GHEA Grapalat" w:cs="GHEA Grapalat"/>
          <w:i/>
          <w:i/>
          <w:sz w:val="16"/>
          <w:szCs w:val="16"/>
          <w:lang w:val="hy-AM"/>
        </w:rPr>
      </w:pPr>
      <w:r>
        <w:rPr>
          <w:rFonts w:cs="GHEA Grapalat" w:ascii="GHEA Grapalat" w:hAnsi="GHEA Grapalat"/>
          <w:i/>
          <w:sz w:val="16"/>
          <w:szCs w:val="16"/>
          <w:lang w:val="hy-AM"/>
        </w:rPr>
      </w:r>
    </w:p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</w:rPr>
        <w:t>Հ</w:t>
      </w:r>
      <w:r>
        <w:rPr/>
        <w:t>Հ դրամ</w:t>
      </w:r>
    </w:p>
    <w:tbl>
      <w:tblPr>
        <w:tblW w:w="8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226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38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,64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9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,7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0,7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6,3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2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,8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,75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լար Գոլդ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4,900,0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548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723.33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,700.00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8,746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,281.67</w:t>
            </w:r>
          </w:p>
        </w:tc>
      </w:tr>
      <w:tr>
        <w:trPr>
          <w:trHeight w:val="273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8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«Էկոմիքս» 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9,281.67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Calibri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Գնումների մասին» ՀՀ օրենքի 10-րդ հոդվածի 4-րդ մասով սահմանված պահանջների համաձայն` անգործության ժամկետ կիրառելի չէ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75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Maria Ghazaryan</cp:lastModifiedBy>
  <cp:lastPrinted>2021-02-19T18:58:00Z</cp:lastPrinted>
  <dcterms:modified xsi:type="dcterms:W3CDTF">2021-06-14T17:06:00Z</dcterms:modified>
  <cp:revision>86</cp:revision>
  <dc:subject/>
  <dc:title>Ð²Úî²ð²ðàôÂÚàôÜ ´²ò  ÀÜÂ²ò²Î²ðàì  ÜàôØ   Î²î²ðºÈàô  Ø²êÆÜ</dc:title>
</cp:coreProperties>
</file>